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4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4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274"/>
        <w:ind w:right="144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загородного оздоровительного лагеря «РАДУГА»</w:t>
      </w:r>
    </w:p>
    <w:p>
      <w:pPr>
        <w:pStyle w:val="Normal"/>
        <w:shd w:fill="FFFFFF" w:val="clear"/>
        <w:spacing w:lineRule="exact" w:line="274"/>
        <w:ind w:right="144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а базе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БОУ НМР ВО «Городищенская СОШ»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состоянию на «01» января 2016 г.</w:t>
      </w:r>
    </w:p>
    <w:p>
      <w:pPr>
        <w:pStyle w:val="Normal"/>
        <w:shd w:fill="FFFFFF" w:val="clear"/>
        <w:spacing w:lineRule="exact" w:line="274"/>
        <w:ind w:right="144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44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та проведения: 27.06.2016-10.07.2016</w:t>
      </w:r>
    </w:p>
    <w:p>
      <w:pPr>
        <w:pStyle w:val="Normal"/>
        <w:shd w:fill="FFFFFF" w:val="clear"/>
        <w:spacing w:lineRule="exact" w:line="274"/>
        <w:ind w:right="144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214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8"/>
        <w:gridCol w:w="151"/>
        <w:gridCol w:w="133"/>
        <w:gridCol w:w="3546"/>
        <w:gridCol w:w="148"/>
        <w:gridCol w:w="133"/>
        <w:gridCol w:w="280"/>
        <w:gridCol w:w="52"/>
        <w:gridCol w:w="385"/>
        <w:gridCol w:w="136"/>
        <w:gridCol w:w="6"/>
        <w:gridCol w:w="44"/>
        <w:gridCol w:w="231"/>
        <w:gridCol w:w="138"/>
        <w:gridCol w:w="12"/>
        <w:gridCol w:w="272"/>
        <w:gridCol w:w="437"/>
        <w:gridCol w:w="133"/>
        <w:gridCol w:w="142"/>
        <w:gridCol w:w="292"/>
        <w:gridCol w:w="272"/>
        <w:gridCol w:w="72"/>
        <w:gridCol w:w="38"/>
        <w:gridCol w:w="43"/>
        <w:gridCol w:w="136"/>
        <w:gridCol w:w="139"/>
        <w:gridCol w:w="9"/>
        <w:gridCol w:w="274"/>
        <w:gridCol w:w="9"/>
        <w:gridCol w:w="142"/>
        <w:gridCol w:w="413"/>
        <w:gridCol w:w="12"/>
        <w:gridCol w:w="133"/>
        <w:gridCol w:w="145"/>
        <w:gridCol w:w="287"/>
        <w:gridCol w:w="419"/>
        <w:gridCol w:w="289"/>
        <w:gridCol w:w="139"/>
        <w:gridCol w:w="1140"/>
        <w:gridCol w:w="809"/>
      </w:tblGrid>
      <w:tr>
        <w:trPr>
          <w:trHeight w:val="904" w:hRule="exact"/>
        </w:trPr>
        <w:tc>
          <w:tcPr>
            <w:tcW w:w="1134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 Общие сведения об организации отдыха и оздоровления детей и подростков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организации отдыха и оздоровления детей и подростков (далее -организация) без сокращений (включая организационно-правовую форму)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е общеобразовательное учреждение Нюксенского муниципального района Вологодской области «Городищенская средняя общеобразовательная школ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351500266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2.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1383 Вологодская область, Нюксенский район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Городищна, ул. Школьная, д 7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1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ктический адрес местонахождения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лефон, факс, адреса электронной почты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страницы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1383 Вологодская область, Нюксенский район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Городищна, ул. Школьная, д 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 (факс) 8 (81747) 2-42-99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sogrin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elen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list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s18002.edu35.ru/</w:t>
              </w:r>
            </w:hyperlink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аленность от ближайшего населен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ункта, расстояние до него от 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км)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 км до районного центра с Нюксеница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3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е общеобразовательное учреждение Нюксенского муниципального района Вологодской области «Городищенская средняя общеобразовательная школ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дрес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383 Вологодская область, Нюксенский район, с. Городищна, ул. Школьная, д 7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тактный телефон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81747) 2-42-99,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рина Елена Ивановна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3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ик организации (полное имя/наименование):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е общеобразовательное учреждение Нюксенского муниципального района Вологодской области «Городищенская средняя общеобразовательная школ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351500266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9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рес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1383 Вологодская область, Нюксенский район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Городищна, ул. Школьная, д 7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тактный телефон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81747) 2-42-99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рина Елена Ивановна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.И.О. (без сокращений)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рина Елена Ивановна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ование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ее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тактный телефон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. - 8 (81747) 2-42-99, д. - 8 (81747)- 2-41-3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загородный оздоровительный лагерь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здоровительный лагерь с дневным пребыванием детей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37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специализированный (профильный) лагер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ать профиль)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оздоровительно-образовательный центр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иная организация отдыха и оздоро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й (уточнить какая)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9.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кумент, на основании которого действу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ганизация (устав, положение)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в БОУ НМР ВО «Городищенская СОШ»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 о загородном оздоровительном лагере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10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д ввода организации в эксплуатацию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-2005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11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12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человек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13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14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капитальный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текущий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15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личество смен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16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лительность смен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дней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17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1-я смена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2-я смена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3-я смена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4-я смена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загрузка в межканикулярный период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9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18</w:t>
            </w:r>
          </w:p>
        </w:tc>
        <w:tc>
          <w:tcPr>
            <w:tcW w:w="4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76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18 лет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19</w:t>
            </w:r>
          </w:p>
        </w:tc>
        <w:tc>
          <w:tcPr>
            <w:tcW w:w="10498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я и сооружения нежилого назначения: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, этажность</w:t>
            </w:r>
          </w:p>
        </w:tc>
        <w:tc>
          <w:tcPr>
            <w:tcW w:w="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йк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00-200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4,1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нос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%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%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е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личе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во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ей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чи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но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0 человек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ледне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апитального </w:t>
            </w:r>
            <w:r>
              <w:rPr>
                <w:rFonts w:cs="Times New Roman" w:ascii="Times New Roman" w:hAnsi="Times New Roman"/>
                <w:color w:val="000000"/>
              </w:rPr>
              <w:t>ремонта</w:t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20</w:t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личие автотранспорта на балансе (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, марки), в том числе: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втобусы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            (ПАЗ)   25 чел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икроавтобусы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        (Газель)    13 чел.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втотранспорт коммунального назначения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.21</w:t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: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лощадь земельного участка (га)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ь озеленения (га)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насаждений на территории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3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7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соответствие территории лагеря требовани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зорных и контрольных органов (при наличии запрещающих предписаний, указать причины)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наличие плана территории организации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.22</w:t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личие водного объекта, в том числе 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ность от территории лагеря: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ассейн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уд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ка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,  200 м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зеро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4 км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дохранилище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оре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оборудованного пляжа, в том числе: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ограждения в зоне купания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1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душевой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туалета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кабин для переодевания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навесов от солнца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пункта медицинской помощи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поста службы спасения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exact"/>
        </w:trPr>
        <w:tc>
          <w:tcPr>
            <w:tcW w:w="8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граждение (указать какое)</w:t>
            </w:r>
          </w:p>
        </w:tc>
        <w:tc>
          <w:tcPr>
            <w:tcW w:w="5399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ая ограда перед зданием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храна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журная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пропускного режима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кнопки тревожной сигнализации (КТС)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ПС, отсутствие сигнала на пульт пожарной час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39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0498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8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ведения о штатной численности организации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Количество (чел.)</w:t>
            </w:r>
          </w:p>
        </w:tc>
        <w:tc>
          <w:tcPr>
            <w:tcW w:w="383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й уровень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8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по штату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в наличии</w:t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Высшее</w:t>
            </w:r>
          </w:p>
        </w:tc>
        <w:tc>
          <w:tcPr>
            <w:tcW w:w="1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редне-специальное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5" w:firstLine="1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тная численно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рганизации, в том числе: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дицинские работники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ники пищеблока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0" w:firstLine="1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о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зяйственный персонал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exact"/>
        </w:trPr>
        <w:tc>
          <w:tcPr>
            <w:tcW w:w="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ругие (указать какие)</w:t>
            </w:r>
          </w:p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хранник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0790" w:type="dxa"/>
            <w:gridSpan w:val="3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6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ведения об условиях размещения детей и подростков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1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помещений</w:t>
            </w:r>
          </w:p>
        </w:tc>
        <w:tc>
          <w:tcPr>
            <w:tcW w:w="667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льные помещения (по числу этажей и помещений)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этаж</w:t>
            </w:r>
          </w:p>
        </w:tc>
        <w:tc>
          <w:tcPr>
            <w:tcW w:w="4545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этаж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67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омер спального помещения (строк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збивается по количеств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й)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691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ь спального помещения (в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2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ота спаль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мещения (в метрах)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количество коек (шт.)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- год последнего ремонта,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м числе: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питальный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кущий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9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1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личие горяче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одоснабжения (на этаже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нтрализованное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децентрализованное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личие холод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одоснабжения (на этаже,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м числе):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нтрализованное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децентрализованное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наличие сушилок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жды и обуви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кранов в умывальнике 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этаже)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2 этаж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 этаж)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39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чков в туалете (на этаже)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2 этаж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1 этаж)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2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наличие комнаты лич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иены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наличие камеры хран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ых вещей детей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1079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ind w:left="2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еспеченность физкультурно-оздоровительными сооружениями, площадками для: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постр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ки</w:t>
            </w:r>
          </w:p>
        </w:tc>
        <w:tc>
          <w:tcPr>
            <w:tcW w:w="1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0"/>
              <w:ind w:left="120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м)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нос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%)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количество дет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читано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0"/>
              <w:ind w:left="10" w:right="82" w:firstLine="1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послед</w:t>
              <w:softHyphen/>
              <w:t>не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0"/>
              <w:ind w:left="10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капиталь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а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лейбол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аскетбол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админтон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стольного теннис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прыжков в длину, высоту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еговая дорожка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утбольное поле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ассейн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другие (указать какие)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1079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ind w:left="130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3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еспеченность объектами культурно-массового назначения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инозал (количество мест)</w:t>
            </w:r>
          </w:p>
        </w:tc>
        <w:tc>
          <w:tcPr>
            <w:tcW w:w="35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библиотека (количество мест в читальном зале)</w:t>
            </w:r>
          </w:p>
        </w:tc>
        <w:tc>
          <w:tcPr>
            <w:tcW w:w="35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0)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69"/>
              <w:ind w:right="23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игровые комнаты, помещения для работы круж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ать какие и их количество)</w:t>
            </w:r>
          </w:p>
        </w:tc>
        <w:tc>
          <w:tcPr>
            <w:tcW w:w="35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7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актовый зал (крытая эстрада), 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чных мест</w:t>
            </w:r>
          </w:p>
        </w:tc>
        <w:tc>
          <w:tcPr>
            <w:tcW w:w="35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(190)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етняя эстрада (открытая площадка)</w:t>
            </w:r>
          </w:p>
        </w:tc>
        <w:tc>
          <w:tcPr>
            <w:tcW w:w="35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аттракционов</w:t>
            </w:r>
          </w:p>
        </w:tc>
        <w:tc>
          <w:tcPr>
            <w:tcW w:w="35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74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наличие необходимой литературы, игр, инвентаря, оборудования, снаряжения для организации досуга в соответствии с возрастом детей и подростков, в 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 компьютерной техники</w:t>
            </w:r>
          </w:p>
        </w:tc>
        <w:tc>
          <w:tcPr>
            <w:tcW w:w="35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количество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1079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7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еспеченность объектами медицинского назначения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0" w:hanging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0"/>
              <w:ind w:left="10" w:right="-40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0"/>
              <w:ind w:left="10" w:right="254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0"/>
              <w:ind w:left="10" w:right="254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0"/>
              <w:ind w:left="10" w:right="254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0"/>
              <w:ind w:left="10" w:right="254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0"/>
              <w:ind w:left="10" w:right="25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Степен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нос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%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29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Оснаще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29" w:right="14" w:firstLine="5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соответ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ии с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нормам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29" w:right="14" w:firstLine="5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(да, нет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29" w:right="14" w:firstLine="5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29"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а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постройк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 (вв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эксплуа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цию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послед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капита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54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пункт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бинет врача-педиатр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цедурная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комната медицинской сестры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бинет зубного врач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06" w:leader="none"/>
                <w:tab w:val="left" w:pos="3946" w:leader="none"/>
              </w:tabs>
              <w:spacing w:lineRule="exact" w:line="283"/>
              <w:ind w:right="-4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туалет с умывальником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юзе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лятор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78"/>
              <w:ind w:right="10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алата для капельных инфекций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83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алата для кишечных инфекций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83"/>
              <w:ind w:right="1056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алата бокс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83"/>
              <w:ind w:right="1056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коек в палатах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83"/>
              <w:ind w:right="1056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цедурная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83"/>
              <w:ind w:right="1056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уфетная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83"/>
              <w:ind w:right="-40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ушевая для больных  детей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83"/>
              <w:ind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83"/>
              <w:ind w:right="1056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нитарный узел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83"/>
              <w:ind w:right="1056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pacing w:lineRule="exact" w:line="283"/>
              <w:ind w:right="1056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(указать какие)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21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1079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6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еспеченность объектами хозяйственно-бытового назначения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енный показатель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ектная мощность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год последнего ремонта, в том числе: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питальный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кущий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наличие горячего водоснабжения, в 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: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нтрализованное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централизованное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 наличие холодного водоснабжения,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м числе: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нтрализованное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централизованное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душевых сеток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технологического оборудования  прачечной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ет технологическое оборудование (указать какое):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состоянии пищеблока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ектная мощность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посадочных мест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40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год последнего ремонта, в том числе: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питальный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сметический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еденных залов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посадочных мест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смен питающихся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ность столовой посудой, в %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ность кухонной посудой, в %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горячего водоснабжения, в том числе: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нтрализованное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централизованное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холодного водоснабжения: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нтрализованное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централизованное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хнология мытья посуды: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посудомоечной машины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удомоечные ванны (количество)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производственных помещений (цехов)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сутствуют производственные помещения (указать какие):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технологического оборудования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сутствует технологическое оборудование (указать какое):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холодильного оборудования: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хлаждаемые (низкотемпературные) камеры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ытовые холодильники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.</w:t>
            </w:r>
          </w:p>
        </w:tc>
        <w:tc>
          <w:tcPr>
            <w:tcW w:w="44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снабжение организации (отметить в ячейке)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Централизован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местного водопровода</w:t>
            </w:r>
          </w:p>
        </w:tc>
        <w:tc>
          <w:tcPr>
            <w:tcW w:w="21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73" w:righ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Централизованное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скважины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ривозная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(бутилиров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нная) вода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exact"/>
        </w:trPr>
        <w:tc>
          <w:tcPr>
            <w:tcW w:w="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.</w:t>
            </w:r>
          </w:p>
        </w:tc>
        <w:tc>
          <w:tcPr>
            <w:tcW w:w="4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7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личие емкости для запаса воды </w:t>
            </w:r>
          </w:p>
          <w:p>
            <w:pPr>
              <w:pStyle w:val="Normal"/>
              <w:shd w:fill="FFFFFF" w:val="clear"/>
              <w:spacing w:lineRule="exact" w:line="278"/>
              <w:ind w:righ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(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.м.)</w:t>
            </w:r>
          </w:p>
        </w:tc>
        <w:tc>
          <w:tcPr>
            <w:tcW w:w="633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 (техническая вода)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.</w:t>
            </w:r>
          </w:p>
        </w:tc>
        <w:tc>
          <w:tcPr>
            <w:tcW w:w="4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ячее водоснабжение: наличие, тип</w:t>
            </w:r>
          </w:p>
        </w:tc>
        <w:tc>
          <w:tcPr>
            <w:tcW w:w="633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централизованное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.</w:t>
            </w:r>
          </w:p>
        </w:tc>
        <w:tc>
          <w:tcPr>
            <w:tcW w:w="44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изация</w:t>
            </w:r>
          </w:p>
        </w:tc>
        <w:tc>
          <w:tcPr>
            <w:tcW w:w="25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ая</w:t>
            </w:r>
          </w:p>
        </w:tc>
        <w:tc>
          <w:tcPr>
            <w:tcW w:w="37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гребного типа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exact"/>
        </w:trPr>
        <w:tc>
          <w:tcPr>
            <w:tcW w:w="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37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.</w:t>
            </w:r>
          </w:p>
        </w:tc>
        <w:tc>
          <w:tcPr>
            <w:tcW w:w="4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ки для мусора, их оборудование</w:t>
            </w:r>
          </w:p>
        </w:tc>
        <w:tc>
          <w:tcPr>
            <w:tcW w:w="633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, оборудована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.</w:t>
            </w:r>
          </w:p>
        </w:tc>
        <w:tc>
          <w:tcPr>
            <w:tcW w:w="4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633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exact"/>
        </w:trPr>
        <w:tc>
          <w:tcPr>
            <w:tcW w:w="1134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 инфраструктуры организации для лиц с ограниченными возможностями в том чис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я и сооружения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транспорт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их особых потребностей: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групп (с указанием профиля)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3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квалифицированных специалистов по работе с детьми-инвалидами (по слуху; по зрению; с нарушениями опорно-двигательного аппарата; с задержкой умственного развития) с учетом  особых потребностей детей-инвалидов: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ь работы (направление)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1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5.</w:t>
            </w:r>
          </w:p>
        </w:tc>
        <w:tc>
          <w:tcPr>
            <w:tcW w:w="780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2" w:hRule="exact"/>
        </w:trPr>
        <w:tc>
          <w:tcPr>
            <w:tcW w:w="1134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11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  </w:t>
            </w:r>
            <w:r>
              <w:rPr>
                <w:rFonts w:cs="Times New Roman" w:ascii="Times New Roman" w:hAnsi="Times New Roman"/>
              </w:rPr>
              <w:t>Под особыми потребностями инвалидов понимаются потребности: детей-инвалидов по зрению, детей-инвалидов по слуху, детей-инвалидов не способных контролировать свое поведение, детей-инвалидов требующих постоянного постороннего ухода, детей-инвалидов требующих специального сопровождения в общественных местах, а также потребности девочек-инвалидов.</w:t>
            </w:r>
          </w:p>
          <w:p>
            <w:pPr>
              <w:pStyle w:val="Normal"/>
              <w:shd w:fill="FFFFFF" w:val="clear"/>
              <w:ind w:firstLine="611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</w:rPr>
              <w:t>Степени доступности объекта определяются по следующим критериям: доступен полностью, частично доступен, условно доступен:</w:t>
            </w:r>
          </w:p>
          <w:p>
            <w:pPr>
              <w:pStyle w:val="Normal"/>
              <w:shd w:fill="FFFFFF" w:val="clear"/>
              <w:ind w:firstLine="6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ыми полностью должны признаваться объекты и услуги, полностью приспособленные к особым потребностям инвалидов и других маломобильных групп населения;</w:t>
            </w:r>
          </w:p>
          <w:p>
            <w:pPr>
              <w:pStyle w:val="Normal"/>
              <w:shd w:fill="FFFFFF" w:val="clear"/>
              <w:ind w:firstLine="6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      </w:r>
          </w:p>
          <w:p>
            <w:pPr>
              <w:pStyle w:val="Normal"/>
              <w:shd w:fill="FFFFFF" w:val="clear"/>
              <w:ind w:firstLine="6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 доступными признаются объекты и услуги, полностью не приспособленные к особым потребностям инвалидов и других маломобильных групп населения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10631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1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тоимость предоставляемых услу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руб.)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ыдущий год</w:t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год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52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путевки</w:t>
            </w:r>
          </w:p>
        </w:tc>
        <w:tc>
          <w:tcPr>
            <w:tcW w:w="22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58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</w:t>
            </w:r>
          </w:p>
        </w:tc>
        <w:tc>
          <w:tcPr>
            <w:tcW w:w="52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койко-дня</w:t>
            </w:r>
          </w:p>
        </w:tc>
        <w:tc>
          <w:tcPr>
            <w:tcW w:w="22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5,57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52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питания в день</w:t>
            </w:r>
          </w:p>
        </w:tc>
        <w:tc>
          <w:tcPr>
            <w:tcW w:w="22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0631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0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Финансовые расх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тыс. руб.)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ыдущий год</w:t>
            </w:r>
          </w:p>
        </w:tc>
        <w:tc>
          <w:tcPr>
            <w:tcW w:w="37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год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</w:t>
            </w:r>
          </w:p>
        </w:tc>
        <w:tc>
          <w:tcPr>
            <w:tcW w:w="2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.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</w:t>
            </w:r>
          </w:p>
        </w:tc>
        <w:tc>
          <w:tcPr>
            <w:tcW w:w="2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.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2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(видеонаблюдение), 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.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2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 – постельное белье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.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пищеблока</w:t>
            </w:r>
          </w:p>
        </w:tc>
        <w:tc>
          <w:tcPr>
            <w:tcW w:w="2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 (парокоменковат)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8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.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(указать какие)</w:t>
            </w:r>
          </w:p>
        </w:tc>
        <w:tc>
          <w:tcPr>
            <w:tcW w:w="2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-спортинвентарь (палатки, спальные мешки, лодки-байдарки, катамараны и др.) – 60,0; игры настольные – 10,0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*</w:t>
            </w:r>
          </w:p>
        </w:tc>
        <w:tc>
          <w:tcPr>
            <w:tcW w:w="10631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иль организации (указать)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*</w:t>
            </w:r>
          </w:p>
        </w:tc>
        <w:tc>
          <w:tcPr>
            <w:tcW w:w="10631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дицинские услуги и процедуры (указать какие)</w:t>
            </w:r>
          </w:p>
        </w:tc>
        <w:tc>
          <w:tcPr>
            <w:tcW w:w="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165" w:leader="none"/>
          <w:tab w:val="left" w:pos="9706" w:leader="underscore"/>
        </w:tabs>
        <w:spacing w:before="85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Руководитель организации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       Согрина Е.И.</w:t>
      </w:r>
    </w:p>
    <w:p>
      <w:pPr>
        <w:pStyle w:val="Normal"/>
        <w:shd w:fill="FFFFFF" w:val="clear"/>
        <w:spacing w:lineRule="exact" w:line="274" w:before="10" w:after="0"/>
        <w:ind w:left="142" w:right="3840" w:hanging="0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4"/>
          <w:sz w:val="26"/>
          <w:szCs w:val="26"/>
        </w:rPr>
        <w:t xml:space="preserve">подпись                </w:t>
      </w:r>
    </w:p>
    <w:p>
      <w:pPr>
        <w:pStyle w:val="Normal"/>
        <w:shd w:fill="FFFFFF" w:val="clear"/>
        <w:tabs>
          <w:tab w:val="clear" w:pos="720"/>
          <w:tab w:val="left" w:pos="8165" w:leader="none"/>
          <w:tab w:val="left" w:pos="9706" w:leader="underscore"/>
        </w:tabs>
        <w:ind w:left="142" w:hanging="0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М.П.</w:t>
      </w:r>
    </w:p>
    <w:p>
      <w:pPr>
        <w:pStyle w:val="Normal"/>
        <w:shd w:fill="FFFFFF" w:val="clear"/>
        <w:tabs>
          <w:tab w:val="clear" w:pos="720"/>
          <w:tab w:val="left" w:pos="8165" w:leader="none"/>
          <w:tab w:val="left" w:pos="9706" w:leader="underscore"/>
        </w:tabs>
        <w:ind w:left="142" w:hanging="0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165" w:leader="none"/>
          <w:tab w:val="left" w:pos="9706" w:leader="underscore"/>
        </w:tabs>
        <w:ind w:left="142" w:hanging="0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165" w:leader="none"/>
          <w:tab w:val="left" w:pos="9706" w:leader="underscore"/>
        </w:tabs>
        <w:ind w:left="142" w:hanging="0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165" w:leader="none"/>
          <w:tab w:val="left" w:pos="9706" w:leader="underscore"/>
        </w:tabs>
        <w:ind w:left="142" w:hanging="0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</w:r>
    </w:p>
    <w:sectPr>
      <w:type w:val="nextPage"/>
      <w:pgSz w:w="14122" w:h="16925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grina.elena@list.ru" TargetMode="External"/><Relationship Id="rId3" Type="http://schemas.openxmlformats.org/officeDocument/2006/relationships/hyperlink" Target="http://www.s18002.edu3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9:31:00Z</dcterms:created>
  <dc:creator>us</dc:creator>
  <dc:description/>
  <cp:keywords/>
  <dc:language>en-US</dc:language>
  <cp:lastModifiedBy>admin</cp:lastModifiedBy>
  <cp:lastPrinted>2011-11-12T12:06:00Z</cp:lastPrinted>
  <dcterms:modified xsi:type="dcterms:W3CDTF">2016-03-28T12:43:00Z</dcterms:modified>
  <cp:revision>4</cp:revision>
  <dc:subject/>
  <dc:title>ТИПОВАЯ ФОРМА ПАСПОРТА</dc:title>
</cp:coreProperties>
</file>